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/>
      </w:pPr>
      <w:r>
        <w:rPr/>
        <w:t>ОРЕНБУРГСКОЙ ОБЛАСТИ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28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04.10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№ 223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О согласовании предельного (максимального) индекса изменения размера вносимой гражданами платы за коммунальные услуг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смотрев, проект решения Совета депутатов «О согласовании предельного (максимального) индекса изменения размера вносимой гражданами платы за коммунальные услуги»,  внесенный главой  муниципального образования Соль-Илецкий городской округ                         В.И. Дубровиным, руководствуясь частью 3 статьи 24, частью 6 статьи 25 Регламента Совета депутатов муниципального образования Соль-Илецкий городской округ, утвержденного решением Совета депутатов от  22.09.2015    № 1,  Совет депутатов решил: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ить проект решения Совета депутатов «О согласовании предельного (максимального) индекса изменения размера вносимой гражданами платы за коммунальные услуги»,  как не набравший большинства голосов от установленной численности депутатов. 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20 экз., комитет экономического анализа и прогнозирования администрации муниципального образования Соль-Илецкий городской округ – 1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Сапожкова</cp:lastModifiedBy>
  <cp:lastPrinted>2022-10-04T19:34:00Z</cp:lastPrinted>
  <dcterms:modified xsi:type="dcterms:W3CDTF">2022-10-04T14:53:00Z</dcterms:modified>
  <cp:revision>141</cp:revision>
  <dc:subject/>
  <dc:title> </dc:title>
</cp:coreProperties>
</file>